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2569845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7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 распоряжению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 10.04.2014   № 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70.7pt;mso-wrap-distance-left:9pt;mso-wrap-distance-right:0pt;mso-wrap-distance-top:0pt;mso-wrap-distance-bottom:0pt;margin-top:11.85pt;mso-position-vertical-relative:text;margin-left:54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7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40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 распоряжению департам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 10.04.2014   № 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Развитие агропромышленного комплекса» на 2013 – 2020 годы» на 2014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сударственной программы, сроки реал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4111"/>
        <w:gridCol w:w="2410"/>
        <w:gridCol w:w="1134"/>
        <w:gridCol w:w="1134"/>
        <w:gridCol w:w="1559"/>
        <w:gridCol w:w="1417"/>
        <w:gridCol w:w="2835"/>
      </w:tblGrid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, областной целев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е   на 2014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rHeight w:val="9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680" w:gutter="0" w:header="720" w:top="776" w:footer="0" w:bottom="68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720" w:top="1418" w:footer="0" w:bottom="851"/>
          <w:formProt w:val="false"/>
          <w:titlePg/>
          <w:textDirection w:val="lrTb"/>
          <w:docGrid w:type="default" w:linePitch="299" w:charSpace="0"/>
        </w:sectPr>
      </w:pPr>
    </w:p>
    <w:tbl>
      <w:tblPr>
        <w:tblW w:w="1559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blHeader w:val="true"/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глава департамента сельского хозяйства и продовольствия Кировской области (далее – департаме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 604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89 252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69 182,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 9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главы департамен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2 190,3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53 702,2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8 988,1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 3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 829,8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 759,8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87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9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засеваемая элитными семенами на территории области составит 45 тыс. 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льхозтоваропроизводителями элитных семян в объеме 2,0 тыс. тонн</w:t>
            </w:r>
          </w:p>
        </w:tc>
      </w:tr>
      <w:tr>
        <w:trPr>
          <w:trHeight w:val="432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4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оригинальных, элитных и репродукцион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4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5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ощадь закладки многолетних плодовых и ягодных насаждений составит 0,009 тыс. 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части затрат на закладку и уход за многолетними плодовыми и (или) ягодными насаждениями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5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1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Поддержка экономически значимой региональной отраслевой программы «Развитие картофелеводства в Кировской области на 2013 – 2015 год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ловой сбор картофеля в хозяйствах всех категорий 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е 250 тыс. тонн 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>Поддержка экономически значимой региональной отраслевой программы «Развитие семеноводства сельскохозяйственных растений в Кировской области на 2014 – 2016 годы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</w:rPr>
              <w:t>Приобретение сельхозтоваропроизводителями оригинальных и репродукционных семян в объеме 1,5 тыс. тонн; проведение испытания сортов сельскохозяйственных культур в размере 1000 сортоопытов</w:t>
            </w:r>
          </w:p>
        </w:tc>
      </w:tr>
      <w:tr>
        <w:trPr>
          <w:trHeight w:val="10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>Поддержка экономически значимой региональной отраслевой программы «Развитие производства рапса в Кировской области на 2014 – 2016 годы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сев рапса на площади 17 тыс. га 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дпосылок для сохранения и последующего развития льняного комплекса в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на площади 38 тыс. га земель сельскохозяйственного назначения</w:t>
            </w:r>
          </w:p>
        </w:tc>
      </w:tr>
      <w:tr>
        <w:trPr>
          <w:trHeight w:val="1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 кислых почв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9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ирование, строительство, содержание (включая обследование, ремонт, реконструкцию и техническое перевооружение) мелиоративных систем, в том числе мелиоративных систем, находящихся в областной собственности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6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кончание строительства противоэрозионного пруда в урочище «Якшинцы» Куменского района, стоительство мелиоративной системы в Кирово-Чепецком районе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культуртехнической и противоэрозионной мелиорации земель сельскохозяйственного назначения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мелиорации на площади 3,8 тыс. га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46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36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16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highlight w:val="yellow"/>
              </w:rPr>
            </w:pPr>
            <w:r>
              <w:rPr>
                <w:rFonts w:cs="Times New Roman" w:ascii="Times New Roman" w:hAnsi="Times New Roman"/>
                <w:spacing w:val="-8"/>
              </w:rPr>
              <w:t>Объем субсидируемых кредитов (займов), предусмотренных по кредитным договорам (договорам займа), заключенным на срок до 1 года на цели развития растениеводства составит 1000 млн. рублей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8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6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30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инвестиционных кредитов (займов), предоставленных по инвестиционным кредитам (займам), полученным на цели развития растениеводства составит 3000 млн. рублей</w:t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страхованные посевные площади сельскохозяйственных культур  составят   1 тыс. га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сельскохозяйственных товаропроизводителей в области растениеводства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094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а – 510 тыс. тонн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артофеля – 250 тыс. тонн, овощей – 113,5 тыс. тонн  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194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9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 185 761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45 694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612 266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репление племенной базы,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(племенных животных, семени быков-производителей, а также эмбрионов крупного рогатого скота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889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леменного маточного поголовья крупного рогатого скота в общем объеме маточного поголовья крупного рогатого скота составит  50,2%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478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11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формирования мясного скотоводства, овцеводства и козоводства как перспективных в долгосрочном периоде отраслей животноводства Кировской области; использование возможностей увеличения объемов производства говядины, полученной от крупного рогатого скота молочных и мясных пород, а также барани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45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250 гол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20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Возмещение сельскохозяйственным товаропроизводителям части затрат по наращиванию маточного поголовья овец и к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экономически значимой региональной отраслевой программы «Развитие мясного скотоводства в Кировской области на 2013 – 2015 год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ловье скота мясных пород в хозяйствах всех категорий составит 6500 голов </w:t>
            </w:r>
          </w:p>
        </w:tc>
      </w:tr>
      <w:tr>
        <w:trPr>
          <w:trHeight w:val="2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637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037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47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Объем субсидируемых кредитов (займов), предусмотренных по кредитным договорам (договорам займа), заключенным на срок до 1 года на цели развития животноводства составит 2000 млн. рублей</w:t>
            </w:r>
          </w:p>
        </w:tc>
      </w:tr>
      <w:tr>
        <w:trPr>
          <w:trHeight w:val="3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47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приобретение нетелей (стельных телок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 164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инвестиционных кредитов (займов), предоставленных по инвестиционным кредитам (займам), полученным на цели развития животноводства составит  4500 млн. рублей</w:t>
            </w:r>
          </w:p>
        </w:tc>
      </w:tr>
      <w:tr>
        <w:trPr>
          <w:trHeight w:val="3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 564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собственного производства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Червяков Н.А., начальник отдела развития животноводства и племенного надзор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 557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аловое производство молока в хозяйствах всех категорий составит 518 тыс.тонн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 25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и реализация сельскохозяйственной продукции собственного производства и продуктов ее переработки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ахованное поголовье сельскохозяйственных животных составит 0,5 тыс. усл. голов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корма для сельскохозяйственных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Червяков Н.А., начальник отдела развития животноводства и племенного надзора департам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Предоставление субсидий сельхозтоваропроизводителям на возмещение части затрат на приобретение кормов для сельскохозяйственных животных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экономически значимой региональной отраслевой программы «Развитие молочного скотоводства и увеличение производства молока в Кировской области на 2013 – 2015 годы»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Червяков Н.А., начальник отдела развития животноводства и племенного надзор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1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ий надой молока на 1 корову в сельхозорганизациях составит 5600 к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оддержка экономически значимой региональной отраслевой программы «Развитие пушного звероводства клеточного содержания в Кировской области на 2013 – 2015 годы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</w:rPr>
              <w:t>Червяков Н.А., начальник отдела развития животноводства и племенного надзор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маточных пушных зверей клеточного содержания составит 18,0 тыс.голов </w:t>
            </w:r>
          </w:p>
        </w:tc>
      </w:tr>
      <w:tr>
        <w:trPr>
          <w:trHeight w:val="2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беспечение продовольственной безопасности област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ветеринарного обслуживания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животноводческой продукци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болеваемость особо опасными инфекционными болезнями сельскохозяйственных животных 0%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лечебных, профилактических и диагностических мероприятий – 6150 тыс.единиц</w:t>
            </w:r>
          </w:p>
        </w:tc>
      </w:tr>
      <w:tr>
        <w:trPr>
          <w:trHeight w:val="1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23 847,7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247,7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9 5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1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5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грантов на создание 7 К(Ф)Х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6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1,0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грантов на строительство или реконструкцию 5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161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07.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3 областных конкурс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земельных участков в собственность К(Ф)Х на площади 1,5 тыс. га </w:t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5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предпосылок роста производства и объема реализации сельскохозяйственной продукции, производимой К(Ф)Х, гражданами, ведущими ЛПХ, и сельскохозяйственными потребительскими кооперативам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2 сельскохозяйственных потребительских кооперативов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20" w:top="1418" w:footer="0" w:bottom="851"/>
          <w:formProt w:val="false"/>
          <w:titlePg/>
          <w:textDirection w:val="lrTb"/>
          <w:docGrid w:type="default" w:linePitch="299" w:charSpace="0"/>
        </w:sectPr>
      </w:pPr>
    </w:p>
    <w:tbl>
      <w:tblPr>
        <w:tblW w:w="1559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ъем судсидируемых кредитов (займов), предоставленных по кредитам (займам), полученным гражданами, ведущими личное подсобное хозяйство по кредитным договорам (займам)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  составит 120  млн. рублей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622 6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6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обеспеченность сельскохозяйственных организаций на 100 га посевной площади составит 163 л.с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</w:rPr>
              <w:t>путем создания условий для технического перевооружения предприятий пищевой и перерабатывающей промышленности, строительства новых и реконструкции действующих предприятий молочной и мясно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мероприятия провится конкурс инвестиционных проектов. По результатам конкурса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.</w:t>
            </w:r>
          </w:p>
        </w:tc>
      </w:tr>
      <w:tr>
        <w:trPr>
          <w:trHeight w:val="3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20" w:top="1418" w:footer="0" w:bottom="851"/>
          <w:formProt w:val="false"/>
          <w:titlePg/>
          <w:textDirection w:val="lrTb"/>
          <w:docGrid w:type="default" w:linePitch="299" w:charSpace="0"/>
        </w:sectPr>
      </w:pPr>
    </w:p>
    <w:tbl>
      <w:tblPr>
        <w:tblW w:w="1559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200,0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 менее тре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главы департ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51 150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9 050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0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икилев А.А., начальник отдела развития растениеводства и агрохимобслуживания департ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 департа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хозтовароприозводителей информацией об агрометеорологических условиях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руководителей сельскохозяйственных 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чих массовых сельскохозяйственных профессий (комбайнеров и операторов машинного до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соискание премии Правительства области имени С.Н. Косарева в области агроном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звание «Лучший по професс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.</w:t>
            </w:r>
          </w:p>
        </w:tc>
      </w:tr>
      <w:tr>
        <w:trPr>
          <w:trHeight w:val="166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5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рганизация и проведение ежегодных областных конкурсов  на право получения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грант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мени А.Д. Червякова</w:t>
            </w:r>
            <w:r>
              <w:rPr>
                <w:rFonts w:cs="Times New Roman" w:ascii="Times New Roman" w:hAnsi="Times New Roman"/>
              </w:rPr>
              <w:t xml:space="preserve"> по результатам конкурса </w:t>
            </w:r>
          </w:p>
        </w:tc>
      </w:tr>
      <w:tr>
        <w:trPr>
          <w:trHeight w:val="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с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департамента</w:t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9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 xml:space="preserve">Доля земельных участков из земель сельскохозяйственного назначения, образованных в счет земельных долей и поступивших в собственность </w:t>
            </w:r>
            <w:r>
              <w:rPr>
                <w:rFonts w:cs="Times New Roman" w:ascii="Times New Roman" w:hAnsi="Times New Roman"/>
                <w:b/>
                <w:spacing w:val="-10"/>
                <w:kern w:val="2"/>
              </w:rPr>
              <w:t>организаций АПК и членов КФХ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, в общей площади земельных участков , приватизированных в долевую собственность граждан, составит не менее 30 %.</w:t>
            </w:r>
          </w:p>
        </w:tc>
      </w:tr>
      <w:tr>
        <w:trPr>
          <w:trHeight w:val="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kern w:val="2"/>
              </w:rPr>
              <w:t xml:space="preserve">Доля земельных участков из земель сельскохозяйственного назначения, образованных в счет </w:t>
            </w:r>
            <w:r>
              <w:rPr>
                <w:rFonts w:cs="Times New Roman" w:ascii="Times New Roman" w:hAnsi="Times New Roman"/>
                <w:b/>
                <w:spacing w:val="-8"/>
                <w:kern w:val="2"/>
              </w:rPr>
              <w:t>невостребованных  земельных долей</w:t>
            </w:r>
            <w:r>
              <w:rPr>
                <w:rFonts w:cs="Times New Roman" w:ascii="Times New Roman" w:hAnsi="Times New Roman"/>
                <w:spacing w:val="-8"/>
                <w:kern w:val="2"/>
              </w:rPr>
              <w:t xml:space="preserve"> и (или) земельных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, составит не менее 5 %.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</w:tr>
      <w:tr>
        <w:trPr>
          <w:trHeight w:val="177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целевыми программа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10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оставление субвенций бюджетам муниципальных образований на финансовое обеспечение осуществления органами местного самоуправления государтс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283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55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6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7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дельное мероприятие «Улучшение жилищный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28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вод (приобретение) жилья для граждан Российской Федерации, проживающих в сельской местности 8,4 тыс.кв.метров  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5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6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7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том числе для молодых семей и молодых специалис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</w:t>
            </w:r>
            <w:r>
              <w:rPr>
                <w:rFonts w:cs="Times New Roman" w:ascii="Times New Roman" w:hAnsi="Times New Roman"/>
                <w:bCs/>
              </w:rP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bCs/>
                <w:rFonts w:cs="Times New Roman" w:ascii="Times New Roman" w:hAnsi="Times New Roman"/>
              </w:rPr>
              <w:t>18</w:t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>рогра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394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 3,1 тыс. кв. метров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8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омственная целевая программа «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ев Н.В., начальник государственной инспекции по надзору за техническим состоянием машин и других видов техники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763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лячков А.А., глава д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епартамента сельского хозяйства и продовольств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 367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tabs>
          <w:tab w:val="clear" w:pos="708"/>
          <w:tab w:val="left" w:pos="43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Средства учтены в объеме финансирования мероприятий экономически значимой региональной программы «Развитие молочного скотоводства и увеличение производства молока в Кировской области на 2013 -2015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33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continuous"/>
      <w:pgSz w:orient="landscape" w:w="16838" w:h="11906"/>
      <w:pgMar w:left="1134" w:right="851" w:gutter="0" w:header="72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9:00Z</dcterms:created>
  <dc:creator>Нелли А. Сысолятина</dc:creator>
  <dc:description/>
  <cp:keywords/>
  <dc:language>en-US</dc:language>
  <cp:lastModifiedBy>Ольга Н. Гоголева</cp:lastModifiedBy>
  <cp:lastPrinted>2014-07-16T16:18:00Z</cp:lastPrinted>
  <dcterms:modified xsi:type="dcterms:W3CDTF">2014-07-16T12:18:00Z</dcterms:modified>
  <cp:revision>82</cp:revision>
  <dc:subject/>
  <dc:title/>
</cp:coreProperties>
</file>